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рнец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уков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rPr/>
      </w:pPr>
      <w:r>
        <w:rPr/>
        <w:t>От  24 декабря  2024 г.                                                                                           №  241</w:t>
      </w:r>
    </w:p>
    <w:p>
      <w:pPr>
        <w:pStyle w:val="Style17"/>
        <w:rPr/>
      </w:pPr>
      <w:r>
        <w:rPr/>
        <w:t>с.Чернецовка</w:t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 внесении  изменений  в  Решение  Совета  Чернецовского  сельского поселения  Большеуковского  муниципального  района  «О бюджете Чернецовского  сельского  поселения на 2024 год  и  на плановый  период 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Уставом Чернецовского сельского поселения, Положением о бюджетном процессе Совет  Чернецовского сельского поселения  Большеуковского  муниципального  района Омской области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 в Решение Совета Чернецовского сельского  поселения  Большеуковского муниципального района Омской области  № 200 от  22.12.2023 г. «О бюджете Чернецовского сельского  поселения на 2024 год  и  на плановый  период  2025 и 2026 годов», № 203 от 29.01.2024г., № 211 от 26.03.2024г., № 227 от 09.07.2024 г., № 229 от 16.08.2024г., № 235 от 30.10.2024г.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тать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1.1)  Цифры « 2 114 081,80 » заменить цифрами « 2 113 560,80 »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)  Цифры « 2 197 429,71 »  заменить цифрами « 2 196 908,71 »;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В статье 2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3. Приложение № 1 «Прогноз поступлений налоговых и неналоговых доходов в бюджет сельского поселения 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. 4. Приложение № 2 « Безвозмездные поступления в бюджет сельского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татье 3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п. 3. 1) Приложение  №  3 «Распределение бюджетных  ассигнований  бюджета  сельского  поселения  по  разделам  и  подразделам  классификации  расходов  бюджетов  на  2024 год  и на  плановый  период 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) Приложение  №  4 «Ведомственная  структура  расходов  бюджета  сельского  поселения  на  2024  год  и  на  плановый  период  2025 и 2026 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3) Приложение  № 5 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4 год  и на плановый  период 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статье 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.1.   Цифры  « 1 524 981,805 » заменить цифрами « 1 524 460,80 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статье  8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. 2. 2)  Приложение  № 6  «Источники  финансирования  дефицита  бюджета  сельского  поселения  на  2024 год  и  на  плановый  период 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.главы Чернецовского сельского поселения </w:t>
      </w:r>
    </w:p>
    <w:p>
      <w:pPr>
        <w:pStyle w:val="Normal"/>
        <w:rPr/>
      </w:pPr>
      <w:r>
        <w:rPr/>
        <w:t>Большеуковского муниципального района                                               В.Е.Рассказов</w:t>
      </w:r>
    </w:p>
    <w:p>
      <w:pPr>
        <w:pStyle w:val="Normal"/>
        <w:rPr/>
      </w:pPr>
      <w:r>
        <w:rPr/>
        <w:t>Омской области</w:t>
        <w:tab/>
        <w:tab/>
        <w:t xml:space="preserve">                           </w:t>
        <w:tab/>
        <w:tab/>
        <w:t xml:space="preserve">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« 24 » декабря 2024 г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2-11-14T17:47:00Z</cp:lastPrinted>
  <dcterms:modified xsi:type="dcterms:W3CDTF">2025-01-10T05:25:00Z</dcterms:modified>
  <cp:revision>97</cp:revision>
  <dc:subject/>
  <dc:title/>
</cp:coreProperties>
</file>